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/>
          <w:sz w:val="28"/>
        </w:rPr>
        <w:t xml:space="preserve">T  e  c  h  n  i  c  k  á        z  p  r  á  v  a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595757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ázev akce 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konstrukce zab. zař. žst. Lovos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5.2pt;mso-wrap-distance-left:7.05pt;mso-wrap-distance-right:7.05pt;mso-wrap-distance-top:0pt;mso-wrap-distance-bottom:0pt;margin-top: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ázev akce 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konstrukce zab. zař. žst. Lovos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ředmět měření</w:t>
      </w:r>
      <w:r>
        <w:rPr>
          <w:rFonts w:cs="Arial" w:ascii="Arial" w:hAnsi="Arial"/>
        </w:rPr>
        <w:t xml:space="preserve"> :   </w:t>
      </w:r>
      <w:r>
        <w:rPr>
          <w:rFonts w:cs="Arial" w:ascii="Arial" w:hAnsi="Arial"/>
          <w:b/>
        </w:rPr>
        <w:t> 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>TÚ 0651 km 27,000 – 35,747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5957570" cy="438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Ú 0801 km 492,992 – 495,7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Ú 1131 km 36,931 – 40,4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Ú 0751 km 0,606 – 4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34.5pt;mso-wrap-distance-left:7.05pt;mso-wrap-distance-right:7.05pt;mso-wrap-distance-top:0pt;mso-wrap-distance-bottom:0pt;margin-top:2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Ú 0801 km 492,992 – 495,72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Ú 1131 km 36,931 – 40,4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Ú 0751 km 0,606 – 4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b/>
        </w:rPr>
        <w:t>Účel měření</w:t>
      </w:r>
      <w:r>
        <w:rPr>
          <w:rFonts w:cs="Arial" w:ascii="Arial" w:hAnsi="Arial"/>
        </w:rPr>
        <w:t xml:space="preserve"> :         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ení geodetických podkladů pro projektování stavby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b/>
        </w:rPr>
        <w:t>Objednatel</w:t>
      </w:r>
      <w:r>
        <w:rPr>
          <w:rFonts w:cs="Arial" w:ascii="Arial" w:hAnsi="Arial"/>
        </w:rPr>
        <w:t xml:space="preserve"> :  </w:t>
        <w:tab/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ŽDC, s.o. Stavební správa Praha, Praha 8 Prvního pluku 367/5 186 00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b/>
        </w:rPr>
        <w:t>Dodavatel</w:t>
      </w:r>
      <w:r>
        <w:rPr>
          <w:rFonts w:cs="Arial" w:ascii="Arial" w:hAnsi="Arial"/>
        </w:rPr>
        <w:t xml:space="preserve">: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D, a.s. Středisko železniční geodézie Praha Nábř. L. Svobody 1222 praha 1 110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b/>
        </w:rPr>
        <w:t>Použité předpisy</w:t>
      </w:r>
      <w:r>
        <w:rPr>
          <w:rFonts w:cs="Arial" w:ascii="Arial" w:hAnsi="Arial"/>
        </w:rPr>
        <w:t xml:space="preserve">: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kace geodetických podkladů pro přípravnou dokumentaci stavby č.j. 3033/2002-07-h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NŽ 01 3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01 34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01 34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Metodika mapování SR 20/1 (M</w:t>
      </w:r>
    </w:p>
    <w:p>
      <w:pPr>
        <w:pStyle w:val="Normal"/>
        <w:rPr/>
      </w:pPr>
      <w:r>
        <w:rPr>
          <w:rFonts w:cs="Arial" w:ascii="Arial" w:hAnsi="Arial"/>
          <w:b/>
        </w:rPr>
        <w:t>Pokyn ředitele Odboru investičního SŽDC: „Redukovaný obsah geodetické dokumentace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řadnicový systém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-JT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ýškový systém</w:t>
      </w:r>
      <w:r>
        <w:rPr>
          <w:rFonts w:cs="Arial" w:ascii="Arial" w:hAnsi="Arial"/>
        </w:rPr>
        <w:t xml:space="preserve">: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p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užité podklady a dokumentace: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ad mapových listů JŽ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tné železniční mapy</w:t>
      </w:r>
    </w:p>
    <w:p>
      <w:pPr>
        <w:pStyle w:val="Normal"/>
        <w:rPr/>
      </w:pPr>
      <w:r>
        <w:rPr>
          <w:rFonts w:cs="Arial" w:ascii="Arial" w:hAnsi="Arial"/>
        </w:rPr>
        <w:t>Katastrální mapy</w:t>
      </w:r>
    </w:p>
    <w:p>
      <w:pPr>
        <w:pStyle w:val="Normal"/>
        <w:rPr/>
      </w:pPr>
      <w:r>
        <w:rPr>
          <w:rFonts w:cs="Arial" w:ascii="Arial" w:hAnsi="Arial"/>
        </w:rPr>
        <w:t>Technické projekty na úpravu směrových a spádových poměrů pro komplexní rekonstrukci železničního svrš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bodové pole 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z Technická zpráva ŽBP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</w:rPr>
        <w:t>Polohové a výškové měření:</w:t>
      </w:r>
      <w:r>
        <w:rPr>
          <w:rFonts w:cs="Arial" w:ascii="Arial" w:hAnsi="Arial"/>
        </w:rPr>
        <w:t xml:space="preserve">    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ární metod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é období 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1.2007 – 3.12.2007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Arial" w:ascii="Arial" w:hAnsi="Arial"/>
          <w:b/>
        </w:rPr>
        <w:t>Použité přístroje: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kkia SET 4 </w:t>
        <w:tab/>
        <w:tab/>
        <w:tab/>
        <w:tab/>
        <w:tab/>
        <w:t>12341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kkia SET 4C </w:t>
        <w:tab/>
        <w:tab/>
        <w:tab/>
        <w:tab/>
        <w:tab/>
        <w:t>189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odimeter Trimble 600CU 3602 DR</w:t>
        <w:tab/>
        <w:t>500 554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ání  výsledků měřen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ávkou</w:t>
      </w:r>
    </w:p>
    <w:p>
      <w:pPr>
        <w:pStyle w:val="TextBodyIndent"/>
        <w:tabs>
          <w:tab w:val="clear" w:pos="1980"/>
          <w:tab w:val="left" w:pos="8647" w:leader="none"/>
          <w:tab w:val="left" w:pos="9360" w:leader="none"/>
        </w:tabs>
        <w:ind w:left="0" w:right="22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užitý software :                                   </w:t>
      </w:r>
    </w:p>
    <w:p>
      <w:pPr>
        <w:pStyle w:val="TextBodyIndent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Geus</w:t>
      </w:r>
    </w:p>
    <w:p>
      <w:pPr>
        <w:pStyle w:val="TextBodyIndent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MS V8</w:t>
      </w:r>
    </w:p>
    <w:p>
      <w:pPr>
        <w:pStyle w:val="TextBodyIndent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  <w:t>MS 95</w:t>
      </w:r>
    </w:p>
    <w:p>
      <w:pPr>
        <w:pStyle w:val="TextBodyIndent"/>
        <w:ind w:left="1980" w:hanging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980" w:hanging="19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příloh technické zprávy :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Popis podrobného měření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pis kancelářského zpracování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sah předávané dokumentace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V Ústí nad Labem dne 3.12.2007</w:t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851"/>
          <w:tab w:val="left" w:pos="284" w:leader="none"/>
          <w:tab w:val="left" w:pos="709" w:leader="none"/>
          <w:tab w:val="left" w:pos="1985" w:leader="none"/>
        </w:tabs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Ověřil pod pořadovým číslem</w:t>
        <w:tab/>
        <w:tab/>
        <w:tab/>
        <w:tab/>
        <w:t>Zpracoval:  Ing. Michal Nosek                9/2007  Dne 3.12.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tabs>
          <w:tab w:val="clear" w:pos="708"/>
          <w:tab w:val="left" w:pos="284" w:leader="none"/>
          <w:tab w:val="left" w:pos="709" w:leader="none"/>
          <w:tab w:val="left" w:pos="1985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ležitostmi a přesností odpovídá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98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rávním předpisům</w:t>
      </w:r>
    </w:p>
    <w:p>
      <w:pPr>
        <w:pStyle w:val="Heading3"/>
        <w:tabs>
          <w:tab w:val="clear" w:pos="851"/>
          <w:tab w:val="left" w:pos="284" w:leader="none"/>
          <w:tab w:val="left" w:pos="709" w:leader="none"/>
          <w:tab w:val="left" w:pos="1985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odrobné měř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>Podkladem pro podrobné mapování byla KM a JŽM zvětšená do měřítka 1:500. Číslování podrobných bodů je v rámci mapového listu JŽM, číslo se skládá z čísla traťového úseku (1.– 4. pozice), čísla JŽM (5. – 7. pozice) skupinového čísla (8. pozice) a vlastního čísla podrobného bodu (9. - 12. pozice). Zaměření podrobných bodů bylo provedeno polární metodou totálními stanicemi z bodů ŽBP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ředmětem měření byl stávající stav osy koleje, a dalších prvků souvisejících s železničním svrškem. Dále jednoznačně identifikovatelné prvky polohopisu (zděné budovy, mosty, propustky, opěrné zdi apod.), hrany terénních tvarů, podrobné body terénu a lomové body hranice drážního pozemku (mezníky), pokud byly nalezeny. Podrobné body osy kolejí byly voleny přibližně v hlavních bodech trasy (ZP,  KP, ZO, KO) a dále v profilech přibližně po padesáti metrech v přímé a po dvaceti pěti metrech v obloucích.  Výšky osy kolejí se vztahují k nepřevýšenému kolejnicovému pásu.</w:t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 xml:space="preserve">Podrobné měření polohopisu drážní situace a situace bezprostředně přiléhající ke drážnímu tělesu bylo provedeno ve 2. tř. přesnosti mapování, s výjimkou terénních tvarů na nezpevněném povrchu a bodů terénu ve 3. tř. přesnosti mapování. Ostatní objekty mimo dráhu byly zaměřeny ve 3.tř. přesnost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Kancelářské zpracování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</w:rPr>
        <w:tab/>
        <w:t>Výpočty souřadnic a výšek podrobných bodů vyly proveden programem Geus. 3D model byl vytvořen programem MS95 aplikací ZEM a MS V8 aplikací MGEO ve formátu *.dgn.“ 3D modely členěné po JŽM  byly podrobeny topologické kontrole aplikací ZEM a datové kontrole aplikací KVYD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edávaná dokumentace obsahuje tyto podklady, v tištěné podobě ve 4 paré, v digitální podobě na CD</w:t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985" w:leader="none"/>
        </w:tabs>
        <w:rPr/>
      </w:pPr>
      <w:r>
        <w:rPr>
          <w:rFonts w:cs="Arial" w:ascii="Arial" w:hAnsi="Arial"/>
        </w:rPr>
        <w:t>3D model v otevřené verzi</w:t>
        <w:tab/>
        <w:tab/>
        <w:tab/>
        <w:tab/>
        <w:t xml:space="preserve">   v digitální podobě 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985" w:leader="none"/>
        </w:tabs>
        <w:rPr/>
      </w:pPr>
      <w:r>
        <w:rPr>
          <w:rFonts w:cs="Arial" w:ascii="Arial" w:hAnsi="Arial"/>
        </w:rPr>
        <w:t>3D model v zavřené verzi</w:t>
        <w:tab/>
        <w:tab/>
        <w:tab/>
        <w:tab/>
        <w:t xml:space="preserve">   v digitální podobě 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črty JŽM 1:500</w:t>
        <w:tab/>
        <w:tab/>
        <w:tab/>
        <w:tab/>
        <w:tab/>
        <w:t xml:space="preserve">   v digitální i listinné podobě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985" w:leader="none"/>
        </w:tabs>
        <w:rPr/>
      </w:pPr>
      <w:r>
        <w:rPr>
          <w:rFonts w:cs="Arial" w:ascii="Arial" w:hAnsi="Arial"/>
        </w:rPr>
        <w:t xml:space="preserve">Technická zpráva podrobného měření </w:t>
        <w:tab/>
        <w:tab/>
        <w:t xml:space="preserve">   v digitální i listinné podobě </w:t>
      </w:r>
    </w:p>
    <w:p>
      <w:pPr>
        <w:pStyle w:val="TextBody"/>
        <w:numPr>
          <w:ilvl w:val="0"/>
          <w:numId w:val="2"/>
        </w:numPr>
        <w:tabs>
          <w:tab w:val="left" w:pos="284" w:leader="none"/>
          <w:tab w:val="left" w:pos="709" w:leader="none"/>
          <w:tab w:val="left" w:pos="851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eznamy souřadnic podrobných bodů </w:t>
        <w:tab/>
        <w:tab/>
        <w:t xml:space="preserve">   v digitální podobě </w:t>
      </w:r>
    </w:p>
    <w:p>
      <w:pPr>
        <w:pStyle w:val="TextBody"/>
        <w:tabs>
          <w:tab w:val="clear" w:pos="709"/>
          <w:tab w:val="left" w:pos="284" w:leader="none"/>
          <w:tab w:val="left" w:pos="851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9"/>
          <w:tab w:val="left" w:pos="284" w:leader="none"/>
          <w:tab w:val="left" w:pos="851" w:leader="none"/>
          <w:tab w:val="left" w:pos="1985" w:leader="none"/>
        </w:tabs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851" w:leader="none"/>
          <w:tab w:val="left" w:pos="198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284"/>
          <w:tab w:val="clear" w:pos="709"/>
          <w:tab w:val="clear" w:pos="1985"/>
          <w:tab w:val="left" w:pos="851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ČD a.s., SŽG Praha      TZ  </w:t>
    </w:r>
    <w:r>
      <w:rPr>
        <w:sz w:val="22"/>
      </w:rPr>
      <w:t xml:space="preserve">„ </w:t>
    </w:r>
    <w:r>
      <w:rPr>
        <w:i/>
        <w:sz w:val="22"/>
      </w:rPr>
      <w:t xml:space="preserve">Podrobné měření pro GMP  Rekonstrukce zab.zař. žst. Lovosice“ </w:t>
    </w:r>
    <w:r>
      <w:rPr/>
      <w:t xml:space="preserve">      TÚ </w:t>
    </w:r>
    <w:r>
      <w:rPr>
        <w:i/>
        <w:sz w:val="22"/>
      </w:rPr>
      <w:t xml:space="preserve">0801 </w:t>
    </w:r>
    <w:r>
      <w:rPr>
        <w:i/>
      </w:rPr>
      <w:t xml:space="preserve">   </w:t>
    </w:r>
    <w:r>
      <w:rPr/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center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3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709" w:leader="none"/>
        <w:tab w:val="left" w:pos="1985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980" w:leader="none"/>
      </w:tabs>
      <w:ind w:left="19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02:00Z</dcterms:created>
  <dc:creator>Geodezie1</dc:creator>
  <dc:description/>
  <dc:language>en-US</dc:language>
  <cp:lastModifiedBy>Nosek Michael</cp:lastModifiedBy>
  <cp:lastPrinted>2008-02-06T11:20:00Z</cp:lastPrinted>
  <dcterms:modified xsi:type="dcterms:W3CDTF">2008-02-13T09:27:00Z</dcterms:modified>
  <cp:revision>16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041624</vt:r8>
  </property>
  <property fmtid="{D5CDD505-2E9C-101B-9397-08002B2CF9AE}" pid="3" name="_AuthorEmail">
    <vt:lpwstr>Prucha@szg.cz</vt:lpwstr>
  </property>
  <property fmtid="{D5CDD505-2E9C-101B-9397-08002B2CF9AE}" pid="4" name="_AuthorEmailDisplayName">
    <vt:lpwstr>Průcha Pavel, Ing.</vt:lpwstr>
  </property>
  <property fmtid="{D5CDD505-2E9C-101B-9397-08002B2CF9AE}" pid="5" name="_EmailSubject">
    <vt:lpwstr>Formulář TZ</vt:lpwstr>
  </property>
</Properties>
</file>